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Przebudowa drogi gminnej nr 080317C Brzozie – Zembrze – do drogi nr 080322C, na odcinku o dł. 515,0m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15"/>
        <w:gridCol w:w="3685"/>
        <w:gridCol w:w="1134"/>
        <w:gridCol w:w="1134"/>
        <w:gridCol w:w="993"/>
        <w:gridCol w:w="12"/>
        <w:gridCol w:w="1263"/>
      </w:tblGrid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00000-8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2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6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287,5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0*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7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3-03-06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3,13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5*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5-02 0201-03-04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+7,0+8,0+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I 1406-03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gulacja pionowa studzienek dla urządzeń podziemnych - włazów kanałowych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ELEMENTY ODWODNIENI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Kod CPV: 45200000-9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ścieki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2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*((0,7*0,1)+(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6-03-04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Ścieki na podsypce cementowo-piaskowej z elementów betonowych,grubość prefabrykatów 15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ykopy o głębokości do 3,0 m,oraz przekopy wykonywane na odkład koparkami podsiębiernymi o pojemności łyżki 0,60 m3,w gruncie kategorii I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,0*1,5*1,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5-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zepusty rurowe ,ławy fundamentowe żwirow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6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*1,0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5-06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zepusty rurowe pod zjazdami,rury betonowe o średnicy 4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5-03-02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Przepusty rurowe pod zjazdami,ścianki czołowe dla rur o średnicy 4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10-05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Zasypanie wykopów fundamentowych podłużnych,punktowych,obiektowych,rowów spycharkami 55kW/75km.Zagęszczanie ubijakami warstwy luźnej grub.25cm,grunt kat.I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,0-(8,0*3,14*0,2*0,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302-02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zyszczenie rowów z wyprofilowaniem dna skarp,grubość namuł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>ELEMENTY ULIC - KRAWĘŻNIKI, OBRZEŻ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krawężniki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,51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0,0+10,0)*((0,35*0,1)+(0,25*0,1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,0+10,0+10,0)*((0,35*0,1)+(0,25*0,1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1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3-03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rawężniki betonowe wystające  na podsypce cementowo-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+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+10,0+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obrzeża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8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,0+14,0+4,0+14,0)*((0,2*0,1)+(0,2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,0+12,0+12,0)*((0,2*0,1)+(0,2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404-05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brzeża betonowe o wymiarach 8x25 cm,na podsypce cementowo-piaskowej spoiny wypełniane zaprawą cementową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+14,0+4,0+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+12,0+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CHODNI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33260-9 Roboty budowlane w zakresie dróg pies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3-03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3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nik str.L od km 0+000 do km 0+010 oraz str.P od km 0+006 do km 0+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93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nik str.L od km 0+000 do km 0+010 oraz str.P od km 0+006 do km 0+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502-02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Chodniki z kostki brukowej betonowej grubości 6 cm,szarej,układane na podsypce cementowo-piaskowej spoiny wypełniane piaskie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3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nik str.L od km 0+000 do km 0+010 oraz str.P od km 0+006 do km 0+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ZJAZDY O NAWIERZCHNI Z KOSTKI BETO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33226-9 Roboty budowlane w zakresie dróg dojazd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1-05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oryta wykonywane ręcznie,o głębokości 20 cm,na całej szerokości jezdni i chodników,w gruntach kategorii I-I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+11,3+17,9+12,0+12,3+10,6+10,6+10,8+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+11,3+17,9+12,0+12,3+10,6+10,6+10,8+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9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y betonowe,pielęgnacja podbudowy piaskiem i wodą,grubość warstwy po zagęszczeniu 15 cm (BETON C8/10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3+11,3+17,9+12,0+12,3+10,6+10,6+10,8+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502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3+11,3+17,9+12,0+12,3+10,6+10,6+10,8+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4"/>
                <w:szCs w:val="24"/>
              </w:rPr>
              <w:t>PODBUDOWY - JEZD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1-0201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63,5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km 0+150 (średnia głebokość korytowania ok. 20 c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*5,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3-03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571,1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+(833,0*0,09)-76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1,1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334,6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+(833,0*0,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4,69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4"/>
                <w:szCs w:val="24"/>
              </w:rPr>
              <w:t>NAWIERZCHNIE - JEZDNI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nieulepszon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93,0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+(833,0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3,0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7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93,0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+(833,0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3,0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8-0203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93,0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149,92*5,0)+7,8+(((4,0+5,0)/2)*30,0)+(335,08*4,0)+((25,0*1,0)+2,0)+(833,0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3,0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6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ulepszonych z bitum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59,7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9,7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Skropienie nawierzchni drogowych emulsja asfaltowa (0,3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59,7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9,7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9-0201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259,7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9,92*5,0)+7,8+(((4,0+5,0)/2)*30,0)+(335,08*4,0)+((25,0*1,0)+2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9,72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4"/>
                <w:szCs w:val="24"/>
              </w:rPr>
              <w:t xml:space="preserve">OZNAKOWANI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CPV: 45233290-8 Instalowanie znaków drog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5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4-02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do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icz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101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słupki z rur stalowych o średnicy 70 m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5-06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Oznakowanie poziome jezdni farbą chlorokauczukową,linie na skrzyżowaniach i przejściach dla pieszych,malowane mechaniczni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Znak aktywny z sygnalizacją lampami LED, aktywowany poprzez czujnik ruchu. Zasilanie baterią słoneczną o mocy 50 Watt.  - Przejscie dla piesz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  <w:sz w:val="24"/>
                <w:szCs w:val="24"/>
              </w:rPr>
              <w:t>ROBOTY WYKOŃCZENI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Formowanie i zagęszczanie nasypów spycharkami gąsienicowymi 74 kW/100 KM. Nasypy o wysokości do 3,0 m. Grunt kategorii III-IV (B.I.nr 8/96) (FORMOWANIE POBOCZY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,93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ł uzyskany z koryt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0*0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5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ruszywa łamanego,grubość warstwy po zagęszczeniu 10 cm (UMOCNIENIE POBOCZY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5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0*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krawędzi jezdni w obszarze zjazdów na po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Zestaw oświetleniowy ze żródłem światła LED o mocy 30W i strumieniem świetlnym &gt;3000lm - latarnia hybrydowa solarno-wiatrowa z montażem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2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18:00Z</dcterms:created>
  <dc:creator>Marek Jabłoński</dc:creator>
  <dc:description/>
  <cp:keywords/>
  <dc:language>en-US</dc:language>
  <cp:lastModifiedBy>Katarzyna Sokalska-Lebiedziewska</cp:lastModifiedBy>
  <cp:lastPrinted>2001-04-10T08:59:00Z</cp:lastPrinted>
  <dcterms:modified xsi:type="dcterms:W3CDTF">2020-06-08T07:18:00Z</dcterms:modified>
  <cp:revision>2</cp:revision>
  <dc:subject/>
  <dc:title>Wykonawca:</dc:title>
</cp:coreProperties>
</file>